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3360373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1773815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387466078"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854043517"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